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lužeb provedených dodavatelem za posledních 10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b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Masná I - rekonstrukce kanalizace a vodovod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2 projektové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/na stavbu (dodavatelsky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ÚR na realizaci stavby zahrnující mj. realizaci komunikačních ploch v intravilánu obce s předpokládanými investičními náklady ve výši minimálně 20 mil. Kč bez DPH za realizaci objektu komunikačních ploch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projektové dokumentace ve stupni DSP nebo DPS na realizaci stavby zahrnující mj. realizaci komunikačních ploch v intravilánu obce s předpokládanými investičními náklady ve výši minimálně 20 mil. Kč bez DPH za realizaci objektu komunikačních ploch/na stavbu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projektové dokumentace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projektová dokumentace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ktů kanalizace a vodovod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ktů kanalizace a vodovod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rFonts w:cs="Arial" w:ascii="Arial" w:hAnsi="Arial"/>
                <w:b/>
                <w:sz w:val="18"/>
                <w:szCs w:val="18"/>
              </w:rPr>
              <w:t>objektů kanalizace a vodovod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konstrukci či výstavbu současně jak kanalizačních stok, tak vodovodních řadů v intravilánu obce s předpokládanými investičními náklady ve výši minimálně 50 mil. Kč bez DPH za realizaci objektů kanalizace a vodovodu dohromady (dodavatelsky)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objektů kanalizace a vodovodu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alizac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objektů kanalizace a vodovod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alizaci komunikačních ploch v intravilánu obce s předpokládanými investičními náklady ve výši minimálně 20 mil. Kč bez DPH za realizaci objektu komunikačních ploch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rFonts w:cs="Arial" w:ascii="Arial" w:hAnsi="Arial"/>
                <w:b/>
                <w:sz w:val="18"/>
                <w:szCs w:val="18"/>
              </w:rPr>
              <w:t>komunikačních plo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ÚR na realizaci stavby zahrnující mj. realizaci komunikačních ploch v intravilánu obce s předpokládanými investičními náklady ve výši minimálně 20 mil. Kč bez DPH za realizaci objektu komunikačních ploch.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rFonts w:cs="Arial" w:ascii="Arial" w:hAnsi="Arial"/>
                <w:b/>
                <w:sz w:val="18"/>
                <w:szCs w:val="18"/>
              </w:rPr>
              <w:t>komunikačních plo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alizaci komunikačních ploch v intravilánu obce s předpokládanými investičními náklady ve výši minimálně 20 mil. Kč bez DPH za realizaci objektu komunikačních ploch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rFonts w:cs="Arial" w:ascii="Arial" w:hAnsi="Arial"/>
                <w:b/>
                <w:sz w:val="18"/>
                <w:szCs w:val="18"/>
              </w:rPr>
              <w:t>komunikačních plo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dokumentace ve stupni DSP nebo DPS na realizaci stavby zahrnující mj. realizaci komunikačních ploch v intravilánu obce s předpokládanými investičními náklady ve výši minimálně 20 mil. Kč bez DPH za realizaci objektu komunikačních ploch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luž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upeň projektové dokumenta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é investiční náklady dle PD za realizaci POUZE komunikačních ploch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ealizace </w:t>
            </w:r>
            <w:r>
              <w:rPr>
                <w:rFonts w:cs="Arial" w:ascii="Arial" w:hAnsi="Arial"/>
                <w:b/>
                <w:sz w:val="18"/>
                <w:szCs w:val="18"/>
              </w:rPr>
              <w:t>komunikačních plo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v intravilánu obce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žba byla realizována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projekční práce, které realizoval v rámci sdružení vlastními kapacitami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lužeb než je zadavatelem požadováno k prokázání technické kvalifikace podle ust. § 79 odst. 2 písm. b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9:49:00Z</dcterms:created>
  <dc:creator>Jaromír Peška</dc:creator>
  <dc:description/>
  <cp:keywords/>
  <dc:language>en-US</dc:language>
  <cp:lastModifiedBy>Barbora Maršálková</cp:lastModifiedBy>
  <cp:lastPrinted>2019-03-06T15:11:00Z</cp:lastPrinted>
  <dcterms:modified xsi:type="dcterms:W3CDTF">2023-05-24T12:24:00Z</dcterms:modified>
  <cp:revision>32</cp:revision>
  <dc:subject/>
  <dc:title>Formulář pro prokázání splnění technických kvalifikačních předpokladů</dc:title>
</cp:coreProperties>
</file>